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708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 NR ........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dniu  ..................... 2010 r.  w  Wałbrzychu  pomiędzy </w:t>
      </w:r>
      <w:r>
        <w:rPr>
          <w:b/>
          <w:sz w:val="22"/>
          <w:szCs w:val="22"/>
        </w:rPr>
        <w:t xml:space="preserve">Gminą Wałbrzych - Zarządem Dróg </w:t>
        <w:br/>
        <w:t xml:space="preserve">i Komunikacji w Wałbrzychu, 58-302 Wałbrzych ul. Armii Krajowej 35, </w:t>
      </w:r>
      <w:r>
        <w:rPr>
          <w:sz w:val="22"/>
          <w:szCs w:val="22"/>
        </w:rPr>
        <w:t>zwanym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dalej </w:t>
      </w:r>
      <w:r>
        <w:rPr>
          <w:smallCaps/>
          <w:sz w:val="22"/>
          <w:szCs w:val="22"/>
        </w:rPr>
        <w:t xml:space="preserve"> </w:t>
      </w:r>
      <w:r>
        <w:rPr>
          <w:b/>
          <w:i/>
          <w:smallCaps/>
          <w:sz w:val="22"/>
          <w:szCs w:val="22"/>
          <w:u w:val="single"/>
        </w:rPr>
        <w:t>"ZAMAWIAJĄCYM"</w:t>
      </w:r>
      <w:r>
        <w:rPr>
          <w:smallCaps/>
          <w:sz w:val="22"/>
          <w:szCs w:val="22"/>
        </w:rPr>
        <w:t xml:space="preserve">, </w:t>
      </w:r>
      <w:r>
        <w:rPr>
          <w:sz w:val="22"/>
          <w:szCs w:val="22"/>
        </w:rPr>
        <w:t>reprezentowanym przez:</w:t>
      </w:r>
    </w:p>
    <w:p>
      <w:pPr>
        <w:pStyle w:val="Normal"/>
        <w:rPr/>
      </w:pPr>
      <w:r>
        <w:rPr>
          <w:sz w:val="22"/>
          <w:szCs w:val="22"/>
        </w:rPr>
        <w:t xml:space="preserve">p. </w:t>
      </w:r>
      <w:r>
        <w:rPr>
          <w:b/>
          <w:bCs/>
          <w:sz w:val="22"/>
          <w:szCs w:val="22"/>
        </w:rPr>
        <w:t>Andrzeja Pięknego</w:t>
        <w:tab/>
        <w:tab/>
      </w:r>
      <w:r>
        <w:rPr>
          <w:b/>
          <w:sz w:val="22"/>
          <w:szCs w:val="22"/>
        </w:rPr>
        <w:tab/>
        <w:t xml:space="preserve">- Dyrektor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TextBody"/>
        <w:rPr/>
      </w:pPr>
      <w:r>
        <w:rPr>
          <w:bCs w:val="false"/>
          <w:sz w:val="22"/>
          <w:szCs w:val="22"/>
        </w:rPr>
        <w:t>.............................................................................................................................................,</w:t>
      </w:r>
    </w:p>
    <w:p>
      <w:pPr>
        <w:pStyle w:val="TextBody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reprezentowanym przez :</w:t>
      </w:r>
    </w:p>
    <w:p>
      <w:pPr>
        <w:pStyle w:val="Normal"/>
        <w:rPr/>
      </w:pPr>
      <w:r>
        <w:rPr>
          <w:sz w:val="22"/>
          <w:szCs w:val="22"/>
        </w:rPr>
        <w:t>p. ................................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ab/>
        <w:t>-  ..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 </w:t>
      </w:r>
      <w:r>
        <w:rPr>
          <w:b/>
          <w:i/>
          <w:sz w:val="22"/>
          <w:szCs w:val="22"/>
          <w:u w:val="single"/>
        </w:rPr>
        <w:t>„WYKONAWCĄ”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ostała zawarta umowa o następującej tre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mawiający zleca a Wykonawca na podstawie rozstrzygniętego postępowania o udzielenie zamówienia zobowiązuje się do </w:t>
      </w:r>
      <w:r>
        <w:rPr>
          <w:b/>
          <w:sz w:val="22"/>
          <w:szCs w:val="22"/>
        </w:rPr>
        <w:t xml:space="preserve">przeglądu kamerą TV kanalizacji deszczowej na terenie miasta Wałbrzycha, </w:t>
      </w:r>
      <w:r>
        <w:rPr>
          <w:sz w:val="22"/>
          <w:szCs w:val="22"/>
        </w:rPr>
        <w:t>zgo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 warunkami zawartymi w umowie oraz w:</w:t>
      </w:r>
    </w:p>
    <w:p>
      <w:pPr>
        <w:pStyle w:val="Normal"/>
        <w:jc w:val="both"/>
        <w:rPr/>
      </w:pPr>
      <w:r>
        <w:rPr>
          <w:sz w:val="22"/>
          <w:szCs w:val="22"/>
        </w:rPr>
        <w:t>-     ofercie Wykonawcy,</w:t>
      </w:r>
    </w:p>
    <w:p>
      <w:pPr>
        <w:pStyle w:val="Normal"/>
        <w:jc w:val="both"/>
        <w:rPr/>
      </w:pPr>
      <w:r>
        <w:rPr>
          <w:sz w:val="22"/>
          <w:szCs w:val="22"/>
        </w:rPr>
        <w:t>-     zapytaniu ofert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kumenty te stanowią integralną część umowy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Termin wykonania zamówienia:</w:t>
      </w:r>
      <w:r>
        <w:rPr>
          <w:b/>
          <w:sz w:val="22"/>
          <w:szCs w:val="22"/>
        </w:rPr>
        <w:t xml:space="preserve"> do 06.12.2010 ro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Zamawiający ustanawia </w:t>
      </w:r>
      <w:r>
        <w:rPr>
          <w:color w:val="000000"/>
          <w:sz w:val="22"/>
          <w:szCs w:val="22"/>
        </w:rPr>
        <w:t>inspektora nadzorującego</w:t>
      </w:r>
      <w:r>
        <w:rPr>
          <w:sz w:val="22"/>
          <w:szCs w:val="22"/>
        </w:rPr>
        <w:t xml:space="preserve"> prace w osobie </w:t>
      </w:r>
      <w:r>
        <w:rPr>
          <w:bCs/>
          <w:sz w:val="22"/>
          <w:szCs w:val="22"/>
        </w:rPr>
        <w:t>p. Patrycji Dul, tel. 074 64144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Przedstawicielem Wykonawcy  będzie  p. </w:t>
      </w:r>
      <w:r>
        <w:rPr>
          <w:bCs/>
          <w:sz w:val="22"/>
          <w:szCs w:val="22"/>
        </w:rPr>
        <w:t>...................................................</w:t>
      </w:r>
      <w:r>
        <w:rPr>
          <w:sz w:val="22"/>
          <w:szCs w:val="22"/>
        </w:rPr>
        <w:t xml:space="preserve"> tel.  .............................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umowy jest usługa polegająca na wykonaniu przeglądu kamerą TV sieci kanalizacji deszczowej na terenie miasta Wałbrzycha wraz z wymaganym jej czyszczeniem, oceną stanu technicznego sieci kanalizacji deszczowej  oraz z  określeniem sposobu ewentualnej jej naprawy. Oceny i sprawdzenia stanu technicznego monitorowanej sieci dokona osoba posiadająca uprawnienia budowlane o specjalności instalacyjnej w zakresie sieci kanalizac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kresy prac na poszczególnych lokalizacjach będą zlecane przez Zamawiającego protokołami typowania robót. Wykonawca zobowiązany będzie wykonać prace związane z danym typowaniem w terminie uzgodnionym przez strony i zapisanym w protokole typowania. Zmiana terminu będzie dopuszczalna wyłącznie za zgodą Zamawiającego z przyczyn niezależnych od Wykonawcy (w szczególności stan techniczny sieci, warunki pogodowe), przy czym termin realizacji zakresu prac w ramach danego typowania nie może przekroczyć dnia 03.12.2010 r. Po zakończeniu poszczególnych zakresów prac Wykonawca przedłoży Zamawiającemu wyszczególnienie wykonanych robót w odniesieniu do każdego protokołu ty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wykonanych prac w zakresie określonym w ust. 1 i ust. 2 dokonywany będzie na podstawie protokołu zdawczo – odbiorcz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większego zamulenia niż 30%, na odcinku przewodu kanalizacyjnego, przed wykonaniem jego czyszczenia Wykonawca zobowiązany będzie powiadomić o tym fakcie Zamawiającego </w:t>
      </w:r>
      <w:r>
        <w:rPr>
          <w:bCs/>
          <w:sz w:val="22"/>
          <w:szCs w:val="22"/>
        </w:rPr>
        <w:t>w celu jego przybycia na miejsce wykonywania prac i zweryfikowania poziomu napełnienia kanału na miejsc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zobowiązuje się do właściwego transportu (przystosowanymi do tego celu środkami transportu) oraz składowania na właściwym składowisku odpadów osadów wydobytych z czyszczonej sieci kanalizacji deszczowej, a po zakończeniu prac na wezwanie Zamawiającego do okazania się stosownymi dokum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, jako wytwórca odpadów zobowiązany jest do gospodarowania odpadami zgodnego z ustawą z dnia 27 kwietnia 2001 r. o odpadach (t.j. Dz.U. z 2007 r., Nr 39, poz. 251 ze 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zobowiązuje się do dostarczenia niezwłocznie Wykonawcy wszelkich znajdujących się w jego posiadaniu informacji i/lub dokumentów, jakie mogą być niezbędne do wykonania umowy. Wykonawca zwróci te dokumenty Zamawiającemu przed upływem terminu wykon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 Strony ustalają, że za wykonanie przedmiotu umowy Zamawiający zapłaci wynagrodzenie ustalone na podstawie cen jednostkowych wyszczególnionych w formularzu cenowym Wykonawcy. </w:t>
      </w:r>
      <w:r>
        <w:rPr>
          <w:b w:val="false"/>
          <w:bCs w:val="false"/>
          <w:sz w:val="22"/>
          <w:szCs w:val="22"/>
        </w:rPr>
        <w:t xml:space="preserve">Sposób naliczenia wynagrodzenia będzie wymagał przemnożenia cen jednostkowych netto przez rzeczywistą ilość wykonanych i odebranych prac. </w:t>
      </w:r>
      <w:r>
        <w:rPr>
          <w:b w:val="false"/>
          <w:sz w:val="22"/>
          <w:szCs w:val="22"/>
        </w:rPr>
        <w:t>W przypadku potwierdzenia przez Zamawiającego, zamulenia odcinka kanalizacji deszczowej powyżej 30 % przekroju rurociągu, Wykonawca ma prawo do zwiększenia ceny jednostkowej o 20 %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nagrodzenie to zostanie powiększone o należny podatek od towarów i usług VAT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   Wynagrodzenie Wykonawcy policzone zgodnie z ust. 1, obejmuje należności z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przegląd sieci kanalizacji deszczowej wraz z wymaganym czyszczeniem, oceną stanu technicznego oraz określeniem sposobu jej napra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przeniesienie własności opracowań w ilości 2 egzemplarzy (umieszczonych na nośnikach  materialnych w postaci płyt CD), na których utrwalono dokumentację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 Wykonawca oświadcza, że opracowania określone w ust. 2 lit. b stają się własnością Zamawiającego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Ogółem wynagrodzenie Wykonawcy nie może przekroczyć kwoty </w:t>
      </w:r>
      <w:r>
        <w:rPr>
          <w:b/>
          <w:sz w:val="22"/>
          <w:szCs w:val="22"/>
        </w:rPr>
        <w:t>65 570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ł. brutto</w:t>
      </w:r>
      <w:r>
        <w:rPr>
          <w:sz w:val="22"/>
          <w:szCs w:val="22"/>
        </w:rPr>
        <w:t xml:space="preserve"> (słownie: sześćdziesiąt pięć tysięcy pięćset siedemdziesiąt złotych )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Rozliczenie z Wykonawcą za wykonane prace nastąpi fakturami wystawionymi po zakończeniu przeglądu danego zakresu wyznaczonego zgodnie z § 4 ust. 2 umowy i sporządzeniu opracowania. Podstawą wystawienia faktury będzie protokół zdawczo – odbiorczy, w którym Zamawiający potwierdził, że usługa została wykonana zgodnie z umową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 Zamawiający zobowiązuje się do zapłaty wynagrodzenia w terminie 30 dni licząc od daty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zedłożenia przez Wykonawcę faktury w siedzib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ności będą regulowane z rachunku bankowego Zamawiającego w </w:t>
      </w:r>
      <w:r>
        <w:rPr>
          <w:b/>
          <w:sz w:val="22"/>
          <w:szCs w:val="22"/>
        </w:rPr>
        <w:t>PKO BP O/Wałbrzych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Nr 40 1020 5095 0000 5102 0011 3845 </w:t>
      </w:r>
      <w:r>
        <w:rPr>
          <w:sz w:val="22"/>
          <w:szCs w:val="22"/>
        </w:rPr>
        <w:t>na rachunek bankowy Wykonawcy ........................................................................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2"/>
          <w:szCs w:val="22"/>
        </w:rPr>
        <w:t>W razie zwłoki w zapłacie wynagrodzenia Wykonawca może żądać od Zamawiającego odsetek  ustaw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Cena za wykonanie przedmiotu umowy jest niezmienna przez cały okres obowiązywania umowy z uwzględnieniem zapisów § 1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zobowiązuje się, że nie będzie cedował wierzytelności wynikających z niniejszej umowy na osoby trzec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stwierdza, że przed podpisaniem umowy zapoznał się z warunkami lokalizacyjno-terenowymi kanałów deszczowych i uwzględnił je w formularzu cenowy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jest odpowiedzialny wobec Zamawiającego za wady w opracowaniu stanowiącym przedmiot umowy, zmniejszające jego wartość lub użyteczność ze względu na cel oznaczony w umowie oraz wynikający z przeznaczenia oprac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Terminy usuwania wad przez Wykonawcę wyznacza Zamawiający, przy czym nie mogą być one dłuższe niż 14 dni od daty powiadomienia Wykonawcy o zaistniałych wad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otrzymania niekompletnego lub wadliwego opracowania Zamawiający mo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żądać bezpłatnego usunięcia wad w uzgodnionym z Wykonawcą terminie, bez względu na wysokość związanych z tym koszt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żądając usunięcia wad obniżyć wynagrodzenie Wykonawc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dstąpić od umowy w całości lub części, która nie została odebrana, jest wadliwa lub niekompletn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Wykonawca nie usunie wad lub usterek w wyznaczonym przez Zamawiającego terminie, Zamawiający po uprzednim zawiadomieniu Wykonawcy zleci ich usunięcie osobie trzeciej na koszt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mawiający powiadomi Wykonawcę o powstałych wadach lub usterkach przedmiotu umowy           w ciągu 10 dni kalendarzowych od ich ujawnienia. W takim przypadku Wykonawca zobowiązany jest do usunięcia wad lub usterek na zasadach określonych w umow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40"/>
        <w:jc w:val="both"/>
        <w:rPr/>
      </w:pPr>
      <w:r>
        <w:rPr>
          <w:sz w:val="22"/>
          <w:szCs w:val="22"/>
        </w:rPr>
        <w:t>Wykonawca oświadcza, że zawarł umowy ubezpieczeniowe od odpowiedzialności cywilnej w zakresie prowadzonej działal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d odpowiedzialności cywilnej za szkody i następstwa nieszczęśliwych wypadków wszystkich osób uprawnionych do przebywania w miejscu wykonywania usług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d ognia, powodzi i innych możliwych zdarzeń losowych w odniesieniu do sprzętu związanego  z przeprowadzeniem robó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d zniszczenia własności prywatnej, spowodowanej działaniem lub niedopatrzeniem Wykonawcy.</w:t>
      </w:r>
    </w:p>
    <w:p>
      <w:pPr>
        <w:pStyle w:val="Normal"/>
        <w:jc w:val="both"/>
        <w:rPr/>
      </w:pPr>
      <w:r>
        <w:rPr>
          <w:sz w:val="22"/>
          <w:szCs w:val="22"/>
        </w:rPr>
        <w:t>2.   Dokumenty te (polisy) stanowią załącznik do niniejszej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 odpowiedzialność w formie kar umownych z następujących tytułów i w podanych wysokościach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naliczyć Wykonawcy kary umown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opóźnienie w wykonaniu zakresu prac wyznaczonego na zasadach określonych w § 4 ust. 2  umowy - kara w wysokości 300 zł.</w:t>
      </w:r>
      <w:r>
        <w:rPr>
          <w:bCs/>
          <w:sz w:val="22"/>
          <w:szCs w:val="22"/>
        </w:rPr>
        <w:t xml:space="preserve"> za każdy dzień opóźnienia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dstąpienie od umowy z przyczyn zależnych od Wykonawcy - kara w wysokości 20.000 zł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naliczyć Zamawiającemu karę umowną za odstąpienie od umowy z przyczyn zależnych od Zamawiającego - kara w wysokości 20.000 zł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odstąpienia od umowy bez ponoszenia konsekwencji finansowych w przypadku stwierdzenia nieuzasadnionego opóźnienia Wykonawcy powyżej 30 dni w realizacji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mawiającemu przysługuje prawo potrącenia kar umownych z bieżącego wynagrodzenia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emu oprócz sytuacji opisanych wyżej przysługuje prawo do odstąpienia od umowy w razie wystąpienia istotnej zmiany okoliczności powodującej, że wykonanie umowy nie leży w interesie publicznym, czego nie można było przewidzieć w chwili zawarcia umowy. Odstąpienie od umowy w tym wypadku może nastąpić w terminie 30 dni od powzięcia wiadomości o powyższych okolicznościach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określonym w ust. 1 Wykonawca może żądać jedynie wynagrodzenia należnego mu z tytułu wykonania części umow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amawiający dopuszcza zmiany umowy w zakresie: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terminu realizacji umowy – wskutek wystąpienia okoliczności niezależnych od stron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osób wymienionych w ofercie Wykonawcy pod warunkiem wyrażenia zgody przez Zamawiającego, oraz że osoby te będą spełniały warunki opisane w Specyfikacji Istotnych Warunków Zamówienia.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 innych postanowień umownych w zakresie wynikającym z uregulowań prawnych wprowadzonych w życie po dacie podpisania umowy, wywołujących potrzebę zmiany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) innych – mogących mieć wpływ na niezakończenie przedmiotu umowy z przyczyn niezależnych od stron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) w przypadkach określonych w niniejszej umowie. 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Na Wykonawcy spoczywa obowiązek udowodnienia, że istnieją przesłanki określone w ust. 1.</w:t>
      </w:r>
    </w:p>
    <w:p>
      <w:pPr>
        <w:pStyle w:val="Normal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Zmiany w umowie mogą nastąpić wyłącznie za zgodą obu stron wyrażoną na piśmie w formie aneksu pod rygorem nieważ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ory mogące wyniknąć w związku z realizacją niniejszej umowy rozstrzygać będzie właściwy dla siedziby Zamawiającego sąd powszech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załącznik nr 1 - formularz oferty,</w:t>
      </w:r>
    </w:p>
    <w:p>
      <w:pPr>
        <w:pStyle w:val="Normal"/>
        <w:jc w:val="both"/>
        <w:rPr/>
      </w:pPr>
      <w:r>
        <w:rPr>
          <w:sz w:val="22"/>
          <w:szCs w:val="22"/>
        </w:rPr>
        <w:t>- załącznik nr 2 - formularz cen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łącznik nr 3 - zapytanie ofertow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łącznik nr 4 - umowa(y) ubezpieczeniowa(e)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z czego dwa egzemplarze dla Zamawiającego i jeden egzemplarz dla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AMAWIAJĄCY</w:t>
        <w:tab/>
        <w:tab/>
        <w:tab/>
        <w:tab/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080" w:hanging="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45"/>
        </w:tabs>
        <w:ind w:left="1785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3:00Z</dcterms:created>
  <dc:creator>ZDiK</dc:creator>
  <dc:description/>
  <cp:keywords/>
  <dc:language>en-US</dc:language>
  <cp:lastModifiedBy>ZDiK</cp:lastModifiedBy>
  <cp:lastPrinted>2010-10-05T14:11:00Z</cp:lastPrinted>
  <dcterms:modified xsi:type="dcterms:W3CDTF">2010-10-05T13:44:00Z</dcterms:modified>
  <cp:revision>9</cp:revision>
  <dc:subject/>
  <dc:title>UMOWA  NR </dc:title>
</cp:coreProperties>
</file>